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659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710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632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205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413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71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984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587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004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366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877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230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597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25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527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255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45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