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597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2495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8245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2633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5212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0262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4026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2619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8239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0513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2269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3609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87869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5001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325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