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003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176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2217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607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157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8865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384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6599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673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844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733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297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024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