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946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292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529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084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840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223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630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927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811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819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275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160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912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672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358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56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246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