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5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462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40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870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70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7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16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34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46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4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3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50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51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50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