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9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27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6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15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89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6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042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8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64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481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4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925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07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