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928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461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858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536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526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629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2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856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438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983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435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441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644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039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238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115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751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