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664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261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681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902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475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834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370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221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159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900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802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771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970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436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314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