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527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62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377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174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99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42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37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746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158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218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68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641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566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