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976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677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87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049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02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561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160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141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65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669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047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711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236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297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656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882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13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