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691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092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26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744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618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800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413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178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310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09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62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044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102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56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267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