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38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71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56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66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16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44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918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4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66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82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16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9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72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