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628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6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542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82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75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47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188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212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88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731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7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233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229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61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757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029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07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