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56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92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0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18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20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05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7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65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21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757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979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66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92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2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