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756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307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044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4258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7706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8273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53995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5601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2235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908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470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1278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1941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