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2288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9560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14517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50354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333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91340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3765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77857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2721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5972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151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784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6795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4746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433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4353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2491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