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062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897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076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432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499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981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169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482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448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736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25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885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670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669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603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