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84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24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480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77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5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9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28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347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36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14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2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20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31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