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63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896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405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800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948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834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04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05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976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40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102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892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239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347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407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895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620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