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410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1856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7319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87541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3179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6758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2774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26688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3908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3040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49123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5425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0172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8954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6262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