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0125799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164081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