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07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428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31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200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149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077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850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28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503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089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092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26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42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