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050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926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68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047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70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556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152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17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88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486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634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924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93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83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96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36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242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