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94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66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071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14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76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04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50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78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95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718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536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49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36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06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