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486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31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491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651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348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851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24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088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972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552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077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615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127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