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907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0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41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655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59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17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726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37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52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35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830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57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493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212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16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78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371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