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07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050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352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8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37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254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09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444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83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347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328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97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582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29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61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