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29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7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930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885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9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068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286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56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27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74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0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56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