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171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48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069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4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99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21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66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751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7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64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15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808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89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3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574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28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315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