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630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707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646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269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596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398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756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103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834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895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869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657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723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13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891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