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167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244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334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968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219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881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235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631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410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2025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4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734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274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