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972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382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786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539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419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250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064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479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993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960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227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409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675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859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358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867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938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