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6248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795637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079929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082314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133401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27832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736744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807450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759312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640873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552645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595235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36657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683797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475245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