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63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29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25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711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456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0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071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236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859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02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6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454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069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