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6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88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94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70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453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6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5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987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46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97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2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1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76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5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610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57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22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