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769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796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799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590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851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214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683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130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580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614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97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027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911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34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