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672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78259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4045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7258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5745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2914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70921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20524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0365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96698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010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4169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85804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