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11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42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03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91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837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49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52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23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93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08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1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9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51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13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445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496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265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