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14967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147944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03695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645870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607875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64629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889412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876373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486173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59665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644326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446865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669073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854626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423963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