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777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495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660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655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560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278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278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287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148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160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525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871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315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