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17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438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982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166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842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032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77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459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295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75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526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114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712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691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053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750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764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