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224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179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44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659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46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69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8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30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85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420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682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034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111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494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61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