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855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463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481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086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253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435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561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341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756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391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20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389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638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