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9993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1002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317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5645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8817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6095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1522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7318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0085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1373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152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550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6115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6121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6811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2730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5842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