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864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988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34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442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645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521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565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58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88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134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470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325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132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531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215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