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676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041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86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702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837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70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434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984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228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356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607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745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93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