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30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67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45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08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72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378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838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41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43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05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28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45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45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79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684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09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