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43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14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94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091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211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77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286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456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600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357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956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872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883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50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393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