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43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143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18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50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36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00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737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67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69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303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71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24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593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