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62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0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489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49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4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11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24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125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80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59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58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51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25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78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52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073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